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FTEEN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S will ONLY support ANSI mode, this will be checked upon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SI is NOT on the user will be asked if they can support ANS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ds "Y" then ANSI is turned on for the duration of the doo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user gets 2500 points or more, up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mit (set by the SysOp in Registered Version ONLY, default: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/play ahead da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day.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hooses to make up a day a calendar is displayed (CALENDAR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is calendar to be displayed simply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S.DAT so they can come back in and finish their game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FIFTEENS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FIFTEEN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S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FIFTEENS looks for FIFTEENS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FIFTEENS &lt;config.file&gt;.  (LOCAL.CFG can als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Drop File Support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S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Multi-Node Support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S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Adopted Screen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screen displayed simply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How to Play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S Cards is a very easy solitaire card game.  Below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NS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The Rules of Fifteen's Solita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:  The cards are dealt in a 4x4 Grid all Face up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6 cards make up the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:  You must discard cards in multiples that add up to 15.  T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acks, Queens, and Kings MUST be discarded together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four Ten's at once etc...  As you discard cards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ots are filled in from the stock p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  30 points for removing TENS, JACKS, QUEENS, and KINGS i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FOUR.  15 x Number of Cards for sets of 15 poi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oved.  If done under the time limit add 10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 left on the timer.  If time expires lose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:  The game is considered won when ALL cards have been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time a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ces are considered to be the LOWEST rank (they equal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NTER&gt;��������������������������������������������������������&lt;ENTER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Scoring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FIFTEENS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FIFTEENS.SCR.  An alltime high is kept in F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S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HIGH.DAT contains highest scores for a single game.  This is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nd may be reset by simp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FIFTEENS.DAT will be removed and FIFTEEN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FIFTEENS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Files in Archiv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15S10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s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s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s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s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s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endar.ans -&gt; Ansi Calendar Screen (for Makeup/PlayAhead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reset.bat -&gt; Deletes all Data Files that FIFTEEN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fteens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fteens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fteens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high.dat -&gt; Top Ten High G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FIFTEENS to use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nfiguration file on the command line then FIFTEENS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FTEENS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Registration Information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FIFTEENS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FTEENS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External Bulletins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S can create external bulletins via FIBULLET.EXE.  FI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FIBULLET and it will pick up the default FI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ULLET must reside in the same directory as FIFTEENS and FIFTEEN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FIFTEENS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FIBULLET.CFG for details on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V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6.00" with which FIFTEENS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eshe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FTEENS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FIFTEEN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