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IRAQ-NOID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A Live Game for Many BBS Form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1/27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P.O. Box 952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AQNOID!  (C)opyright 199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IRAQNOID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IRAQN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large doors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m called Register.txt in the .zip file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IRAQNOID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IRAQNOID!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 demo form will expire. The date of expir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hen you run the game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.zip which contains an expired IRAQNOID.ke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new .key from the Secret Service without nee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the entire .zip.  The file is called Newkey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without need for validation. 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Demo the door in local mode by typing: IRAQNOI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after you have run 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AQNOID!  (C)opyright 199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! allows users to move around within a 1000 sector deser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pen businesses, buy mercenaries, buy weapons, and establish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During their journey they will encounter such things as land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, S.C.U.D. missles and other soldiers which will try to se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ete until the sysop resets the game (usually 4 to 6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bullet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pport coms 1 - 4 at speeds of 115200 locked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SETUP PROGRAM! THIS WILL CREATE THE 1000 CELL IRAQN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ETUP.EXE  and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uld be run the first time you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ime you wish to reset the game.  The firs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sks if you wish to create the fil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nswer Y for first time setup or if you wish to rese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ask you for the type of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. Choose the one tha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ask if you wish to configure the game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first time setup and answer the questions that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creen will allow you to create your bulletin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ths to your color and mono bulletins. Answer "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setup program to create thi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creen you must answer Y to to allow it to make the IRAQ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with Setup then create  a batch fil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within the board (as described below). Your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each file that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running multi-nodes then you must use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py Con to create .cfg files for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file.xxx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&lt;-- Number of turn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&lt;-- Number of minute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for the bbsfile refers to whatever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 creates. The following are the correc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PCBoard 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&gt; DorinfoX.def (The X will be a 1 or a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rrect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AQNOID!  (C)opyright 1991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will create only one .cfg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cfg.  You must make the second, third, etc 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word processor or the use of 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game supports non-standard Port Address and IRQ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multi-node systems! Read the file PORT.DOC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Com specs for your particular boar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it if your running normal ports 1 -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Setup.exe program. This file tel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oard the game is running on. The game defaults to Wildcat!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oard.tx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the following boards, board text should conta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BS ----&gt;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-----&gt;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P or Wildcat 3.0+ ---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prior to V3.0 -----&gt; DO * NOT * have a board.t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this file if you run Setup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 wish to use, it creates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01-27-1991","N"," 10"," 0"," 0","0","0","0","0","SYSOP","0",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1000 sector IRAQNOID DESERT.  Do not alter it except using t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RAQ.EXE program. Read EDIT.TX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with bulletin.exe to show where you want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laced and what you want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&lt;-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Mono.BBS   &lt;-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AQNOID  (C)opyright 1991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IRAQNOID!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!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RAQNOID News file.  It is created by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layed when a user chooses read new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intains the IRAQNOID News file, moves the guards around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ound, causes the businesses to generate profit, etc.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ILY.  Set it up to be run from an external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ublic mail users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IRAQNOID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EXE &lt;-- Generates the color and monor bulletin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# &lt;-- Configuration file for bulleti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&lt;-- Maintenance program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  #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NEW   #&lt;---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txt  &lt;-- Mai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&lt;--- Read ONLY if you are using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RAQ.EXE &lt;-- 1000 Cell Desert Editor &amp;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QNOID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by bullet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s which are created during ru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AQNOID (C)opyright 1991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IRAQNOID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 Setup.exe ALWAYS must be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5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IRAQ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QNOID IRAQNO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IRAQ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IRAQNOID game files in the \WILDCAT\DOORS\IRAQNO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N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IRAQNOID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IRAQ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IRAQNOID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AQNOID  (C)opyright 1991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IRAQNOI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IRAQ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QNOID IRAQNO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IRAQNOI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QNOID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raqnoid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IRAQNOID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QNOID IRAQNO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IRAQNOID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IRAQ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AQNOID (C)opyright 1991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IRAQNOID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IRAQ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IRAQNOID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IRAQNOI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IRAQ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QNOID IRAQNO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IRAQNOI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IRAQNOI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IRAQ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QNOID IRAQNO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IRAQNOI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AQNOID  (C)opyright 1991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IRAQNOID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de ID SECRET on PCRELAY Network and Node 1:262/29 on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-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5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AQNOID (C)opyright 1991 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